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sterisk installation Guide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ep 1.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t firs install asterisk dependency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updat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upgrad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linux-headers- `uname -r`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build-essential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libssl-dev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ncurses-dev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libnewt-dev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bison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libxml2-dev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libsqlite3-dev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sqlite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wge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subversion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ntp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zip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sysv-rc-conf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php-pear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pear install DB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#MYSQL INSTALL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mysql-server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libmysqlclient-dev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 ODBC CONNECTION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unixODBC-dev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libmyodbc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unixODBC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lam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INSTALL PHP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apache2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php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php5-mysql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pt-get install phpmyadmin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wnload Source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cd /usr/src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wget http://downloads.asterisk.org/pub/telephony/asterisk/asterisk-11-current.tar.gz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tar -zxvf asterisk-11-current.tar.gz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Compile asterisk"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cd  asterisk-11-curren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cd /contrib/scripts/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./install_prereq install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cd /usr/src/asterisk-11-curren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#./configure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make clean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make menuselec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mak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make install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#make sampl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sip.conf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[general]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register =&gt; 111111:39652@119.40.X.X/11111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llowoverlap=yes                 ; Disable overlap dialing support. (Default is yes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udpbindaddr=0.0.0.0             ; IP address to bind UDP listen socket to (0.0.0.0 binds to all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cpenable=no                    ; Enable server for incoming TCP connections (default is no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cpbindaddr=0.0.0.0             ; IP address for TCP server to bind to (0.0.0.0 binds to all interfaces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ransport=udp                   ; Set the default transports.  The order determines the primary default transport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rvlookup=yes                   ; Enable DNS SRV lookups on outbound call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videosupport=y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progressinband=y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ilencesuppression=no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;insecure=invite,port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llowtransfer=y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lwaysauthreject=y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llowguest=no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[1112]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ype=friend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allerid=1112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username=1112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host= dynamic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ecret=abc12312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dtmfmode=rfc283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insecure=invite,por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anreinvite=y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nat=force_rpor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qualify=y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ontext=incoming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llow=ulaw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llow=alaw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[1111]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ype=friend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allerid=111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username=111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host= dynamic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ecret=abc12312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dtmfmode=rfc283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insecure=invite,por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anreinvite=y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nat=force_rpor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qualify=y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ontext=incoming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llow=ulaw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llow=alaw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  <w:szCs w:val="22"/>
        </w:rPr>
        <w:t>Dialplan Configure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sion.conf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[general]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tatic=yes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riteprotect=yes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;autofallthrough=no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learglobalvars=no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;priorityjumping=yes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[incoming]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900,1,VoicemailMain(s${CALLERID(num)}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Hangup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_XXXX,1,Dial(SIP/${EXTEN},30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Hangup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;Local Mobile and PSTN..... Outgoing ....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_XXXXXX,1,Dial(SIP/kotha-sip-account/${EXTEN},30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Hangup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_0Z.,1,Dial(SIP/kotha-sip-account/${EXTEN},30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Hangup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_+880Z.,1,Dial(SIP/kotha-sip-account/${EXTEN:3},30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Hangup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_00.,1,Dial(SIP/kotha-sip-account/${EXTEN},30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Hangup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0,1,Answer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Dial(SIP/101,30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;same =&gt; n,Playback(vm-sorry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;exten =&gt; 101,1,Answer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;same =&gt; n,Playback(invalid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[from-kotha]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111111,1,Answer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Wait(1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BackGround(/var/lib/asterisk/sounds/en/welcome,3,incoming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Read(pn,,3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GotoIf($[${ISNULL(${pn})}]?:continue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,Goto(3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me =&gt; n(continue),Goto(incoming,${pn},1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_XXX,1,Goto(incoming,${EXTEN},1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0,1,Goto(incoming,${EXTEN},1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i,1,NoOp(An invalid number ${INVALID_EXTEN} was dialed.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i,2,Answer(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i,3,Playback(invalid)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 w:val="false"/>
          <w:bCs w:val="false"/>
          <w:sz w:val="22"/>
          <w:szCs w:val="22"/>
        </w:rPr>
        <w:t>exten =&gt; i,4,Hangup()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eastAsia="Liberation Serif;Times New Roman" w:cs="Liberation Serif;Times New Roman"/>
          <w:b/>
          <w:bCs/>
          <w:sz w:val="22"/>
          <w:szCs w:val="22"/>
        </w:rPr>
        <w:t xml:space="preserve">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cdr_mysql.conf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[global]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hostname=localhos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dbname=asterisk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able=cdr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password=xyz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user=roo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port=3306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ock=  /var/run/mysqld/mysqld.sock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oicemail configure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voicemail.conf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[general]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earchcontexts=y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maxmessage=120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format=wav49|wav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erveremail=asterisk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ttach=no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kipms=3000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maxsilence=10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ilencethreshold=128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maxlogins=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[default]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111 =&gt; 1234,1112,root@xyz.com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112 =&gt; 1234,1112,root@xyz.com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7Z</dcterms:created>
  <dc:creator/>
  <dc:description/>
  <dc:language>en-US</dc:language>
  <cp:lastModifiedBy/>
  <dcterms:modified xsi:type="dcterms:W3CDTF">2015-01-13T12:27:57Z</dcterms:modified>
  <cp:revision>3</cp:revision>
  <dc:subject/>
  <dc:title/>
</cp:coreProperties>
</file>